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9 Disco-Slow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5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829"/>
        <w:gridCol w:w="2471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тєр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21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